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caps/>
          <w:sz w:val="22"/>
          <w:szCs w:val="22"/>
        </w:rPr>
      </w:pPr>
      <w:r>
        <w:rPr>
          <w:rFonts w:eastAsia="Arial" w:cs="Arial" w:ascii="Arial" w:hAnsi="Arial"/>
          <w:caps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ПОВЕСТК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7-го засед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Рабочей группы при НТКМетр по вопросам организации </w:t>
        <w:br/>
        <w:t xml:space="preserve"> межлабораторных  сравнительных испытаний (МСИ) </w:t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ля целей проверки квалификации испытательных лаборатор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РГ МСИ НТКМетр)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8-19 октября  2016 г.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ab/>
        <w:tab/>
        <w:tab/>
        <w:t>г. Екатеринбург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2835"/>
        <w:gridCol w:w="2567"/>
      </w:tblGrid>
      <w:tr>
        <w:trPr>
          <w:tblHeader w:val="true"/>
          <w:trHeight w:val="59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вопр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ладч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выполнении решений МГС, рекомендаций НТКМетр и РГ МСИ НТК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е Положение о Р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токол НТКМетр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№ 43-2016, п. 3.3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токол РГ МС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ТКМетр № 6-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ординатор РГ МСИ НТКМетр</w:t>
            </w:r>
          </w:p>
        </w:tc>
      </w:tr>
      <w:tr>
        <w:trPr>
          <w:trHeight w:val="1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работах, проведенных (проводимых) в 2015 – 2016 гг. национальными органами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в обла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оверки квалификации лабораторий посредством межлабораторных сравнительных испытаний (МСИ) в </w:t>
            </w:r>
            <w:r>
              <w:rPr>
                <w:rFonts w:cs="Arial" w:ascii="Arial" w:hAnsi="Arial"/>
                <w:iCs/>
                <w:sz w:val="22"/>
                <w:szCs w:val="22"/>
              </w:rPr>
              <w:t>государствах–участниках Соглашения</w:t>
            </w:r>
            <w:r>
              <w:rPr>
                <w:rFonts w:cs="Arial" w:ascii="Arial" w:hAnsi="Arial"/>
                <w:sz w:val="22"/>
                <w:szCs w:val="22"/>
              </w:rPr>
              <w:t xml:space="preserve"> (обмен опытом работы, информационными материалам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е Положение о РГ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формировании состава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Г МСИ НТК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токол НТКМетр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№ 43-2016, п. 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токол РГ МСИ НТКМетр № 6-2015, п. 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ординатор РГ МС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10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работах по признанию провайдеров в государствах –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участниках Соглашения</w:t>
            </w:r>
            <w:r>
              <w:rPr>
                <w:rFonts w:cs="Arial" w:ascii="Arial" w:hAnsi="Arial"/>
                <w:sz w:val="22"/>
                <w:szCs w:val="22"/>
              </w:rPr>
              <w:t xml:space="preserve"> (обмен опытом работы, информационными материалами) и признанию результатов МСИ, проведенных провайдерами других государ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токол РГ МСИ НТКМетр № 6-2015, п. 4, 9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10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нормативных документах, используемых в странах при организации и проведении МСИ,  и назначении Координирующи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токол РГ МСИ НТК-Метр № 6-2015, пп. 5, 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методологии проведения МСИ в области калибровки, поверки средств измерений, применения стандартных образцов, при качественных измер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ложение национальных орга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7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наполнении информацией созданного  на сайте УНИИМ раздела о деятельности по проверкам квалификации лабораторий на пространстве С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токол РГ МСИ НТК-Метр № 6-2015, п. 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тандарт</w:t>
              <w:br/>
              <w:t>Национальные органы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 проведении межгосударственных МСИ в 2016 году и планировании их проведения в  2017 год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токол РГ МСИ НТКМетр № 5-2014, п. 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ординатор РГ МСИ НТКМет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наименовании рабочей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ложение нацио-нальных орга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ординатор РГ МСИ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О 5-ом заседании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ложения национальных орга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left="-57" w:right="-57" w:hanging="61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О предложениях в проект повестки очередного заседания НТК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овое Положение о РГ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-57" w:right="-57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О проведении 8-го заседания </w:t>
            </w:r>
            <w:r>
              <w:rPr>
                <w:rFonts w:cs="Arial" w:ascii="Arial" w:hAnsi="Arial"/>
                <w:sz w:val="22"/>
                <w:szCs w:val="22"/>
              </w:rPr>
              <w:t>РГ МСИ НТК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овое Положение о РГ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417"/>
        </w:tabs>
        <w:ind w:left="113" w:firstLine="11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before="0" w:after="6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93" w:leader="none"/>
      </w:tabs>
      <w:spacing w:before="0" w:after="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eastAsia="RSMoroma;Times New Roman" w:cs="Arial"/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30:00Z</dcterms:created>
  <dc:creator>АН-2</dc:creator>
  <dc:description/>
  <dc:language>en-US</dc:language>
  <cp:lastModifiedBy>user</cp:lastModifiedBy>
  <cp:lastPrinted>2016-10-26T11:31:00Z</cp:lastPrinted>
  <dcterms:modified xsi:type="dcterms:W3CDTF">2016-10-26T06:39:00Z</dcterms:modified>
  <cp:revision>3</cp:revision>
  <dc:subject/>
  <dc:title>ПРОЕКТ</dc:title>
</cp:coreProperties>
</file>